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7: Government in the 1920s</w:t>
      </w:r>
    </w:p>
    <w:p>
      <w:pPr>
        <w:pStyle w:val="Normal"/>
        <w:rPr>
          <w:sz w:val="24"/>
        </w:rPr>
      </w:pPr>
      <w:r>
        <w:rPr>
          <w:sz w:val="24"/>
        </w:rPr>
        <w:t>Key points</w:t>
        <w:tab/>
        <w:tab/>
        <w:tab/>
        <w:tab/>
        <w:t>Notes/Important details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658280"/>
                          <a:chOff x="0" y="0"/>
                          <a:chExt cx="537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 after WW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 to normal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resident, role of gov’t, foreign policy, what it end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pot Dome scandal (what it involved, resul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olidge (how he became president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llogg-Briand P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urpose, what it outlawed, problems with thi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wes plan (why it started, how it worked, why it didn’t wor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rbert Hoover (election, campaign slogan- explain it, why he wasn’t popul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31416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03pt" coordorigin="0,0" coordsize="8460,12060">
                <v:rect id="shape_0" stroked="f" o:allowincell="f" style="position:absolute;left:1;top:1;width:84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23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 after WW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 to normal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resident, role of gov’t, foreign policy, what it ende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pot Dome scandal (what it involved, resul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olidge (how he became president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llogg-Briand P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urpose, what it outlawed, problems with thi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wes plan (why it started, how it worked, why it didn’t wor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rbert Hoover (election, campaign slogan- explain it, why he wasn’t popula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521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Were the 1920’s roaring? Part VII: Government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26:00Z</dcterms:created>
  <dc:creator>SCHIDINGC</dc:creator>
  <dc:description/>
  <cp:keywords/>
  <dc:language>en-US</dc:language>
  <cp:lastModifiedBy>LIPPERTC</cp:lastModifiedBy>
  <cp:lastPrinted>2010-04-01T09:20:00Z</cp:lastPrinted>
  <dcterms:modified xsi:type="dcterms:W3CDTF">2010-04-01T13:26:00Z</dcterms:modified>
  <cp:revision>2</cp:revision>
  <dc:subject/>
  <dc:title>Topic: Women of the 1920s</dc:title>
</cp:coreProperties>
</file>